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454905663"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1312632482"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556756134"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