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296525658"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1583304995"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648979939"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